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№ 7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ая Область Деятельности: Бразил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 xml:space="preserve">южноамериканские связи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и по Южной Амер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поддерживает связи со </w:t>
      </w:r>
      <w:r>
        <w:rPr>
          <w:b/>
        </w:rPr>
        <w:t>всеми</w:t>
      </w:r>
      <w:r>
        <w:rPr/>
        <w:t xml:space="preserve"> правительствами Южной Америки, и должна знать обо всем происходящем в этих стра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высокие посты занимают дипломаты, министры или секретар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 </w:t>
      </w:r>
      <w:r>
        <w:rPr>
          <w:b/>
        </w:rPr>
        <w:t>№7</w:t>
      </w:r>
      <w:r>
        <w:rPr/>
        <w:t xml:space="preserve"> – это СЕКРЕТНАЯ информ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Бразилия является самой важной страной Южной Америки, другие страны «страстно желают» иметь с ней хорошие отношения, и поскольку </w:t>
      </w:r>
      <w:r>
        <w:rPr>
          <w:b/>
        </w:rPr>
        <w:t>№7</w:t>
      </w:r>
      <w:r>
        <w:rPr/>
        <w:t xml:space="preserve"> является советником правительства, он может работать по своей Сети в Южной Америке, что, главным образом, и является его мисси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о Пабло имеется дипломатический комитет, Государственный институт, где проводятся встречи для проведения брифинга и опроса после выполнения задания по различным каналам. Все это взаимный (и вполне дружеский) обмен информацией, который способствует повышению Торговому Единству Южной Амер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занимается предварительной подготовкой  договоров, о которых мы потом узнаем из прес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/>
        <w:t xml:space="preserve">7 отвечает за все связи. Его работа – обеспечивать эти связи с остальным мир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состав этой ячейки входит </w:t>
      </w:r>
      <w:r>
        <w:rPr>
          <w:b/>
        </w:rPr>
        <w:t xml:space="preserve">100 </w:t>
      </w:r>
      <w:r>
        <w:rPr/>
        <w:t xml:space="preserve">человек. Все они, участвуют в брифингах, являются Боссами, и их – порядка </w:t>
      </w:r>
      <w:r>
        <w:rPr>
          <w:b/>
        </w:rPr>
        <w:t>10</w:t>
      </w:r>
      <w:r>
        <w:rPr/>
        <w:t xml:space="preserve"> человек. Один из этих </w:t>
      </w:r>
      <w:r>
        <w:rPr>
          <w:b/>
        </w:rPr>
        <w:t>10</w:t>
      </w:r>
      <w:r>
        <w:rPr/>
        <w:t xml:space="preserve"> имеет власть  надо всеми и может «обрубить» любую линию, которую посчитает опасной для достижения известной ему цели. (Власть для Бразили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асный = тот, кто действует слишком досконально и не доверяет ничьей «помощ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уровня «опасности», могут применяться различные меры, от постепенного снижения эффективности коммуникаций с личностью до снижения их «на нет». В качестве меры  </w:t>
      </w:r>
    </w:p>
    <w:p>
      <w:pPr>
        <w:pStyle w:val="Normal"/>
        <w:rPr/>
      </w:pPr>
      <w:r>
        <w:rPr/>
        <w:t xml:space="preserve">может даже применяться «естественная смерть» и создание  наркотической зависимости у лица, о котором идет реч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иск связей осуществляется среди максимально приближенных к нему людей, или непосредственно лично с ним. Так называемое «великолепное» Южно – Американское братство!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Их люди должны занимать все лучшие верхние посты, другие же, последовательно, один за другим,   должны быть заменены. Существуют и другие пути избавления от  нежелательных людей, например, с помощью «краха их репутации», специалистом по которому является ячейка №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ществуют также ВОЕННЫЕ связи, которые созданы и работают в расчете на то, что армии будут служить препятствием или держать на отдалении (не подпуская близко) от событий, зависящих от указов </w:t>
      </w:r>
      <w:r>
        <w:rPr>
          <w:b/>
        </w:rPr>
        <w:t xml:space="preserve">№7. </w:t>
      </w:r>
      <w:r>
        <w:rPr/>
        <w:t xml:space="preserve"> Если те или другие важные проблемы не могут быть решены с помощью </w:t>
      </w:r>
      <w:r>
        <w:rPr>
          <w:b/>
        </w:rPr>
        <w:t xml:space="preserve">«16», </w:t>
      </w:r>
      <w:r>
        <w:rPr/>
        <w:t xml:space="preserve">их решение согласуется с Марсом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Они предпочитают «жить между собой в полном согласии», поскольку в этом отчасти состоит их сила. Они работают во имя ГЛОБАЛЬНОЙ цели, а не для удовлетворения личных интере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ННАЯ часть этой ячейки имеет своих собственных людей, поскольку военные думают и действуют несколько иначе, чем политические деятели и обладают </w:t>
      </w:r>
      <w:r>
        <w:rPr>
          <w:u w:val="single"/>
        </w:rPr>
        <w:t>Властью</w:t>
      </w:r>
      <w:r>
        <w:rPr/>
        <w:t xml:space="preserve">  создать или уничтожить любое правитель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</w:t>
      </w:r>
      <w:r>
        <w:rPr>
          <w:b/>
        </w:rPr>
        <w:t>№7</w:t>
      </w:r>
      <w:r>
        <w:rPr/>
        <w:t xml:space="preserve"> – человек военный, он держит эту часть своей Ячейки под неусыпным контролем, и имеет в ней множество друзей. Его очень любят, поскольку он всегда прекрасно справляется с любой работ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ы сталкиваемся с Военной Сетью в Южной Америке, абсолютно (на все </w:t>
      </w:r>
      <w:r>
        <w:rPr>
          <w:b/>
        </w:rPr>
        <w:t xml:space="preserve">100%) </w:t>
      </w:r>
      <w:r>
        <w:rPr/>
        <w:t xml:space="preserve">неизвестной для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 из </w:t>
      </w:r>
      <w:r>
        <w:rPr>
          <w:b/>
        </w:rPr>
        <w:t>«16»</w:t>
      </w:r>
      <w:r>
        <w:rPr/>
        <w:t xml:space="preserve"> также размещены здесь на Ключевых поста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Южная Америка находится в их руках. Численность этой ячейки составляет </w:t>
      </w:r>
      <w:r>
        <w:rPr>
          <w:b/>
        </w:rPr>
        <w:t>200</w:t>
      </w:r>
      <w:r>
        <w:rPr/>
        <w:t xml:space="preserve"> человек, в том числе Боссов. Штаб-квартиры располагаются на одной из военных баз Бразилии, связанной с Базой Пришельцев, в Minas Gerais, Юг of Diamantina, 18.5 долготы и  43.5 широты. Военная Б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 из других баз находится недалеко от Бразилии в Goias, Север Anapolis, недалеко от Interlandia, 17 долготы и 49 широты. Экономическая и Политическая Баз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Ячейка # 2 –</w:t>
      </w:r>
      <w:r>
        <w:rPr>
          <w:b/>
          <w:i/>
        </w:rPr>
        <w:t>лишает цель «доброго имени»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ейка Подстрекателей, состоящая из шпионов, агентов сыскной полиции, актеров, людей, которые в любом месте легко могут проникать в тыл противника и </w:t>
      </w:r>
      <w:r>
        <w:rPr>
          <w:b/>
        </w:rPr>
        <w:t>убедительно</w:t>
      </w:r>
      <w:r>
        <w:rPr/>
        <w:t xml:space="preserve"> при этом выгляд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еред ними ставят определенную цель, они должны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ничтожить (разбить «в пух и прах») репутацию этого человека, причем таким способом, что он при этом теряет свою респектабельность до такой степени, что может даже совершать любые, выходящие за рамки, действия (вплоть до самоубийства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ни не должны являться источником скандалов. В скором времени журналисты оказываются втянутыми и они могут постепенно уменьшать «силу света и звука на сцен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состоит из людей, которые приходят и уходят. Поскольку в этой ячейке проходит обучение людей, то она для этой цели имеет в своем распоряжении прекрасное место недалеко от Бразил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только получены ассигнования, человек, который проходит обучение, получает все относящиеся к делу сведени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похоже на бесшумную область обучения. Телевидение также находится в их распоряжении. Все перемещения полностью спланированы, но как только они начинают свою миссию, контакт с Ячейкой # 2</w:t>
      </w:r>
      <w:r>
        <w:rPr>
          <w:b/>
        </w:rPr>
        <w:t xml:space="preserve"> </w:t>
      </w:r>
      <w:r>
        <w:rPr/>
        <w:t xml:space="preserve">прекращается. Тем не менее, это их ответственность за смехотворные (идиотские) провал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ются по большей части хорошо образованные люди. Они работают для </w:t>
      </w:r>
      <w:r>
        <w:rPr>
          <w:b/>
        </w:rPr>
        <w:t>№7</w:t>
      </w:r>
      <w:r>
        <w:rPr/>
        <w:t xml:space="preserve">, но если другие члены нуждаются в их помощи, они ее предоставляют.  </w:t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Некоторые из инструкторов в прошлом были профессиональными шпионами, другие – довольно хорошими актерами или профессиональными детективами. Поэтому, они могут обучать на основе своего практического опыта. Здесь мы имеем Центр по Обучению и Информационный Центр. Вы сами можете представить эффективность этой информации! В этой Ячейке работает </w:t>
      </w:r>
      <w:r>
        <w:rPr>
          <w:b/>
        </w:rPr>
        <w:t>55</w:t>
      </w:r>
      <w:r>
        <w:rPr/>
        <w:t xml:space="preserve"> человек под руководством </w:t>
      </w:r>
      <w:r>
        <w:rPr>
          <w:b/>
        </w:rPr>
        <w:t>2</w:t>
      </w:r>
      <w:r>
        <w:rPr/>
        <w:t xml:space="preserve"> Боссов.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Ячейка # 3 –  </w:t>
      </w:r>
      <w:r>
        <w:rPr>
          <w:b/>
          <w:i/>
        </w:rPr>
        <w:t xml:space="preserve">шпионская сеть для Южной Америки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Шпионская с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гантская сеть! Получает информацию со всей Южной Америки, большая часть которой поступает из Бразилии, поскольку она имеет самую большую власть в регион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сесторонние и законные исследования. «Им говорят, что искать», и их оплата соответствует объему предоставленной информации. Все они находятся «под колпаком» этой работы, которая дает возможность ежедневного заработка. И приработок является для них приман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рошая организация должна следовать этому принципу, поскольку это дает «расширение среди населени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ые данные собираются и подвергаются анализу, также отслеживается их связь с уже имеющимися данными. После чего </w:t>
      </w:r>
      <w:r>
        <w:rPr>
          <w:b/>
        </w:rPr>
        <w:t>№7</w:t>
      </w:r>
      <w:r>
        <w:rPr/>
        <w:t xml:space="preserve"> получает ясную картину того, как  все эти страны ЖИВУТ. Процветание </w:t>
      </w:r>
      <w:r>
        <w:rPr>
          <w:b/>
        </w:rPr>
        <w:t>не</w:t>
      </w:r>
      <w:r>
        <w:rPr/>
        <w:t xml:space="preserve"> является их целью, но полный контроль, безусловно, </w:t>
      </w:r>
      <w:r>
        <w:rPr>
          <w:b/>
        </w:rPr>
        <w:t>ЯВЛЯЕТСЯ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центр управления (штаб-квартира) находится на одном из участков </w:t>
      </w:r>
      <w:r>
        <w:rPr>
          <w:b/>
        </w:rPr>
        <w:t>№7</w:t>
      </w:r>
      <w:r>
        <w:rPr/>
        <w:t xml:space="preserve">, Информационный Центр в Teresopolis Севере Рио-де -Жанейро. Сюда информация приходит (стекается) из 300 контрольных точек со всего континента. Это говорит  том, что здесь также </w:t>
      </w:r>
      <w:r>
        <w:rPr>
          <w:b/>
        </w:rPr>
        <w:t>300</w:t>
      </w:r>
      <w:r>
        <w:rPr/>
        <w:t xml:space="preserve"> человек, каждый из которых отвечает за конкретную обла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система  - очень гладкая и отточенная, простая в управлении, поскольку очень много желающих получить такую работу, которая давала им достаточное жизненное обеспечение. Основной базовый оклад обеспечивается и поддерживается на определенном ур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ый из </w:t>
      </w:r>
      <w:r>
        <w:rPr>
          <w:b/>
        </w:rPr>
        <w:t>300</w:t>
      </w:r>
      <w:r>
        <w:rPr/>
        <w:t xml:space="preserve"> должен «сделать и привести» «своих» людей. Помощь «находится под рукой» только если он не справл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утствие результатов равно отсутствию работы….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Главном центре управления (штаб-квартире) работают эксперты, </w:t>
      </w:r>
      <w:r>
        <w:rPr>
          <w:b/>
        </w:rPr>
        <w:t>20</w:t>
      </w:r>
      <w:r>
        <w:rPr/>
        <w:t xml:space="preserve"> из них. Только один отправляет отчеты на Базу, возможно даже не зная о том, что существует «подземное место» Пришель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Ячейка # 4 –</w:t>
      </w:r>
      <w:r>
        <w:rPr>
          <w:b/>
          <w:i/>
        </w:rPr>
        <w:t xml:space="preserve"> южноамериканский  университетский  контроль-</w:t>
      </w:r>
      <w:r>
        <w:rPr/>
        <w:t xml:space="preserve">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Ячейка Университета, связана с ОБРАЗОВАНИЕМ Латинской Америки. Наибольший интерес проявляется к студентам Университе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ираются данные со ВСЕХ высших уровней обучения. Работа идет по своим программам. Нуждается в знающих специалистах, любое обучения в области духа и разума находятся под постоянным контролем, все их книги внимательно изучаются экспертами на месте (эксперты находятся под 100% -м подавлением). </w:t>
      </w:r>
    </w:p>
    <w:p>
      <w:pPr>
        <w:pStyle w:val="Normal"/>
        <w:jc w:val="center"/>
        <w:rPr/>
      </w:pPr>
      <w:r>
        <w:rPr/>
        <w:t xml:space="preserve">3 </w:t>
      </w:r>
    </w:p>
    <w:p>
      <w:pPr>
        <w:pStyle w:val="Normal"/>
        <w:rPr/>
      </w:pPr>
      <w:r>
        <w:rPr/>
        <w:t xml:space="preserve">Они </w:t>
      </w:r>
      <w:r>
        <w:rPr>
          <w:u w:val="single"/>
        </w:rPr>
        <w:t>НЕ</w:t>
      </w:r>
      <w:r>
        <w:rPr/>
        <w:t xml:space="preserve"> заинтересованы в том, чтобы жители были здоровыми и компетентными. Заурядность + безработица сохраняет постоянный низкий уровень молодых людей и дает возможность легко ими управлять. Безответственности «необходимо обучать», лучше, если Штаты примут это сверху, без лишнего напряжения для студент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собные студенты попадают в их списки, т. к.  их можно использовать или подавлять. Поскольку юность – это БУДУЩЕЕ нашей нации, </w:t>
      </w:r>
      <w:r>
        <w:rPr>
          <w:b/>
        </w:rPr>
        <w:t>«16»</w:t>
      </w:r>
      <w:r>
        <w:rPr/>
        <w:t xml:space="preserve"> стремиться взять это в свои ру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ниверситетский Союз – это правительственное учреждение, расположенное в Рио-де-Жаней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лашаются посетители (профессора) из других частей мира. Они могут изучать все, что пожелают о Латинской Америке. Недостаток всего этого состоит в том, что они не знают, для каких целей используются эти данные, как они могут влиять на любой Университет и использоваться в МИРОВОМ масшта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ства предоставляются или забираются, в зависимости от соответствующего ПОДЧИНЕНИЯ Университета </w:t>
      </w:r>
      <w:r>
        <w:rPr>
          <w:u w:val="single"/>
        </w:rPr>
        <w:t>их</w:t>
      </w:r>
      <w:r>
        <w:rPr/>
        <w:t xml:space="preserve"> правила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имеется штаб-квартира. </w:t>
      </w:r>
      <w:r>
        <w:rPr>
          <w:b/>
        </w:rPr>
        <w:t>50</w:t>
      </w:r>
      <w:r>
        <w:rPr/>
        <w:t xml:space="preserve"> человек и </w:t>
      </w:r>
      <w:r>
        <w:rPr>
          <w:b/>
        </w:rPr>
        <w:t>4</w:t>
      </w:r>
      <w:r>
        <w:rPr/>
        <w:t xml:space="preserve"> Босса, </w:t>
      </w:r>
      <w:r>
        <w:rPr>
          <w:b/>
        </w:rPr>
        <w:t>1</w:t>
      </w:r>
      <w:r>
        <w:rPr/>
        <w:t xml:space="preserve"> ответственный за тех </w:t>
      </w:r>
      <w:r>
        <w:rPr>
          <w:b/>
        </w:rPr>
        <w:t>7</w:t>
      </w:r>
      <w:r>
        <w:rPr/>
        <w:t xml:space="preserve"> человек (известных мне), но который БОССОМ не является. Здесь порядка </w:t>
      </w:r>
      <w:r>
        <w:rPr>
          <w:b/>
        </w:rPr>
        <w:t>200</w:t>
      </w:r>
      <w:r>
        <w:rPr/>
        <w:t xml:space="preserve"> «странствующих агенто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04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05T13:45:00Z</dcterms:modified>
  <cp:revision>46</cp:revision>
  <dc:subject/>
  <dc:title>Терминал№ 7 </dc:title>
</cp:coreProperties>
</file>